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</w:tblGrid>
      <w:tr>
        <w:trPr>
          <w:trHeight w:val="312" w:hRule="atLeast"/>
        </w:trPr>
        <w:tc>
          <w:tcPr>
            <w:tcW w:w="4286" w:type="dxa"/>
            <w:tcBorders/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ШТЕБЕНЬКИНО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НО-ВЕРШИНСКИЙ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АРСКОЙ ОБЛАСТИ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 2025 № 86</w:t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1985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карты комплаенс-рисков в администрации сельского поселения Эштебенькино муниципального района Челно-Вершинский Самарской области на 2026 год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</w:t>
      </w:r>
      <w:r>
        <w:rPr>
          <w:sz w:val="28"/>
          <w:szCs w:val="28"/>
        </w:rPr>
        <w:t xml:space="preserve">пунктом 3 части 4 статьи 36 Федерального закона от 06.10.2003 № 131-ФЗ «Об общих принципах организации местного самоуправления в Российской Федерации», пунктом 14 Положения об антимонопольном комплаенсе в администрации сельского поселения Эштебенькино муниципального района Челно-Вершинский Самарской области, утвержденного постановлением от 30 мая 2023 № 33, администрация сельского поселения Эштебенькино </w:t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карту комплаенс-рисков в администрации сельского поселения Эштебенькино муниципального района Челно-Вершинский Самарской области на 2026 год (Приложение 1)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мероприятий по снижению комплаенс - рисков администрации сельского поселения Эштебенькино муниципального района Челно-Вершинский Самарской области (Приложение 2)        </w:t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еречень ключевых показателей эффективности функционирования администрации сельского поселения Эштебенькино муниципального района Челно-Вершинский Самарской области (Приложение 3)          </w:t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 администрации сельского поселения Эштебенькино муниципального района Челно-Вершинский Самарской области обеспечить достижение ключевых показателей эффективности функционирования в администрации сельского Эштебенькино муниципального района Челно-Вершинский Самарской области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Администрации сельского поселения Эштебенькино муниципального района Челно-Вершинский Самарской области обеспечить ознакомление сотрудников с настоящим постановлением, проводить работу по минимизации и устранению комплаенс-рисков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на официальном Интернет-сайте Администрации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Эштебенькино.рф/</w:t>
        </w:r>
      </w:hyperlink>
      <w:r>
        <w:rPr>
          <w:sz w:val="28"/>
          <w:szCs w:val="28"/>
        </w:rPr>
        <w:t xml:space="preserve"> и в газете </w:t>
      </w:r>
      <w:r>
        <w:rPr>
          <w:bCs/>
          <w:sz w:val="28"/>
          <w:szCs w:val="28"/>
        </w:rPr>
        <w:t>«Официальный вестник»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widowControl/>
        <w:tabs>
          <w:tab w:val="clear" w:pos="708"/>
          <w:tab w:val="left" w:pos="0" w:leader="none"/>
        </w:tabs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49" w:gutter="0" w:header="279" w:top="33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Л.В.Соколова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арта комплаенс-рисков в администрации сельского поселения Эштебенькино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района Челно-Вершинский Самарской области на 202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3402"/>
        <w:gridCol w:w="2977"/>
        <w:gridCol w:w="1984"/>
        <w:gridCol w:w="2693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р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иска (опис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ы и условия возникновения (опис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меры по минимизации и устранению рис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чие (отсутствие) остаточ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роятность повторного возникновения рисков</w:t>
            </w:r>
          </w:p>
        </w:tc>
      </w:tr>
      <w:tr>
        <w:trPr>
          <w:trHeight w:val="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предусмотренное законодательством о контрактной системе ограничение доступа к участию в закупках товаров, работ, услуг для муниципальных нужд, проводимых конкурентными способ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Администрации сельского поселения Эштебенькино муниципального района Челно-Вершинский Самарской област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ие не предусмотренных законом о контрактной системе требований к товарам, работам, услуг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ючение в состав лотов товаров, работ, услуг, функционально не связанных между собой и предметом зак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при осуществлении закупок товаров, работ, услуг для муниципальных нужд путем выбора способа определения поставщика, повлекшее за собой нарушение антимонополь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пособа определения поставщика, повлекшее за собой необоснованное сокращение числа участников закупки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частнику (участникам) закупки преимущественных условий участия в закупках, а также предоставление ему (им) доступа к информации в приоритет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чная проработка документации о закупке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привлечь к участию в закупках надежного поставщика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проработки документации о закупке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внутреннего контроля за соблюдением специалистами антимонопольного законодательства, а также законодательства о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случаев взаимодействия организатора закупки с хозяйствующими субъектами по вопросам предоставления им информации о проведении закупки в приоритетном поряд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порядка определения и обоснования начальной (максимальной) цены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процедуры проведения аукционов (торгов) на право заключения договора аренды (безвозмездного  пользования) муниципального имущества (за исключением земельных участ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воевременное опубликование извещения о проведении торг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ые сведения в извещении о проведении торгов (отсутствие технических условий, неверно указаны реквизиты для задатка)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согласование доку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антимонопольного законодательства при оказании муниципальной услуги «Предоставление земельных участков без проведения торг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договоров аренды с лицами, право которых на заключение договора без проведения торгов не подтверждено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, предназначенных для целей строительства без проведения тор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согласование документов руководител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итета по управлению муниципальным имуществом администрации муниципального района Челно-Вершинский (далее – КУ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обратившимся гражданам или юридическим лицам информации в приоритет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чный уровень внутренне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внутреннего контроля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квалификации  у специалистов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ествен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в том числе путём реорганизации, унитарных предприятий и осуществление их деятельности на конкурентных рын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оценка сотрудниками органа местного самоуправления отрицательного воздействия создания муниципальных предприятий на состояние конкуренции;</w:t>
            </w:r>
          </w:p>
          <w:p>
            <w:pPr>
              <w:pStyle w:val="Normal"/>
              <w:ind w:left="0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очное применение сотрудниками органа местного самоуправления норм антимонопольного законодатель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детальное изучение сотрудниками администрации сельского поселения Эштебенькино муниципального района Челно-Вершинский Самарской области положений антимонопольного законодательства, практики его применения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внутреннего контроля за проведением разработчиками проектов оценки соответствия их положений требованиям антимонопо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вероятно</w:t>
            </w:r>
          </w:p>
        </w:tc>
      </w:tr>
    </w:tbl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мероприятий («дорожная карта») по снижению комплаенс-риск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 администрации сельского поселения Эштебенькино муниципального района Челно-Вершинский Самарской области на 202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64"/>
        <w:gridCol w:w="2835"/>
        <w:gridCol w:w="1106"/>
        <w:gridCol w:w="2126"/>
        <w:gridCol w:w="1417"/>
        <w:gridCol w:w="1121"/>
        <w:gridCol w:w="213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мплаенс-рис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ие меры по минимизации и устранению рисков (согласно карте ри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ложенные действ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обходимы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пределение ответственности 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254"/>
              <w:jc w:val="center"/>
              <w:rPr/>
            </w:pPr>
            <w:r>
              <w:rPr>
                <w:rFonts w:cs="Times New Roman" w:ascii="Times New Roman" w:hAnsi="Times New Roman"/>
              </w:rPr>
              <w:t>Календарны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ан выполнения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ритерии качества рабо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ind w:left="0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бмену информацие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 мониторингу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рушение антимонопольного законодательства при определении поставщиков (подрядчиков, исполнителей) для заказчиков, осуществляющих закупки товаров, работ, услуг для обеспечения нужд бюджетных организаций сельского поселения Эштебеньки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облюдени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несение в должностные инструкции сотрудников Администрации сельского поселения Эштебенькино обязанности по соблюдению требований антимонопольного законодательства; направление сотрудников Администрации сельского поселения Эштебенькино на повышение уровня квалифик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135-ФЗ «О защите конкуренции» и законодательства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существление контроля за надлежащим исполнением сотрудниками Администрации сельского поселения Эштебенькино своих должностных обяза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ниторинг и анализ выявленных нарушений антимонопольного законода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 участвующие  в осуществлении  закупок товаров, работ, услуг для обеспечения нужд бюджетных организаций сельского поселения Эштебенькино, 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личие в муниципальном правовом акте Администрации сельского поселения Эштебенькино положений, которые приводят к недопущению, ограничению, устранению конкуре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усиление внутреннего контроля за надлежащим исполнением сотрудниками Администрации сельского поселения Эштебенькино своих должностных обязанност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рганизация проведения анализа нормативного правового акта на предмет его соответствия требованиям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правление сотрудников Администрации сельского поселения Эштебенькино на повышение уровня квалификации; самостоятельное изучение сотрудниками Администрации сельского поселения Эштебенькино положений Федерального закона от 26.07.2006 №135-ФЗ «О защите конкуренции»; осуществление контроля за надлежащим исполнением сотрудниками Администрации сельского поселения Эштебенькино своих должностных обязанностей; мониторинг и анализ выявленных нарушений антимонопо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соответствия требованиям антимонопольного законодательства действующих муниципальных правовых а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й антимонопо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; проведение анали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униципальных правовых актов Администрации сельского поселения Эштебенькино на предмет 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требованиям антимонопо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законодательств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 участвующие в разработке муниципальных правовых актов;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, соглашений, реализация положений которых могут привести к недопущению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ю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ранению конкуре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 за надлежащим исполнением сотрудниками Администрации сельского поселения Эштебенькино своих должностных обязанностей; мониторинг и анализ практики нарушений антимонопольного законодательства; организация проведения сотрудниками Администрации сельского поселения Эштебенькино – разработчиками проекта нормативного правового акта независимой экспертизы проектов нормативных правовых актов на предмет их соответствия требованиям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 135-ФЗ «О защите конкуренции»; осуществление контроля за надлежащим исполнением сотрудниками Администрации сельского поселения Эштебенькино своих должностных обязанностей; 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бор и систематизация сведений о наличии нарушений антимонопольного законодательства в Администрации сельского поселения Эштебенькино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ение перечня нарушений антимонопольного законодательства в Администрации сельского поселения Эштебенькино; размещение в установленном порядке сотрудниками Администрации сельского поселения Эштебенькино разработанных ими проектов муниципальных правовых актов на официальном сайте Администрации сельского поселения Эштебенькино в информационно-телекоммуникационной сети «Интернет» в целях обеспечения оценки их влияния на развитие конкуренции гражданами и организаци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отрудники Администрации сельского поселения Эштебенькино, участвующие в разработке муниципальных правовых актов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антимонопольного законодательства при проведении конкурсов и аукционов на право заключения договоров аренд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униципального имуще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 усиление в Эштебенькино нутреннего контроля за надлежащим соблюдением сотрудниками Администрации сельского поселения Эштебенькино должностных обязанностей, требований антимонопольного законод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е изучение сотрудниками Администрации сельского поселения </w:t>
            </w:r>
            <w:r>
              <w:rPr/>
              <w:t xml:space="preserve">Эштебенькино </w:t>
            </w:r>
            <w:r>
              <w:rPr>
                <w:sz w:val="22"/>
                <w:szCs w:val="22"/>
              </w:rPr>
              <w:t>положений Федерального закона от 26.07.2006 № 135-ФЗ «О защите конкурен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ение проверки соответствия требованиям антимонопольного законодательства конкурсной и аукционной документации на всех стадиях согласования внутри Администрации сельского поселения Эштебеньк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сутствие нарушений со стороны Администрации сельского поселения Эштебенькино в ход Эштебенькино е проведения конкурсов и аукционов на право заключения договоров аренд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униципального имуще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органов местного самоуправления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ализация муниципального имущества с нарушением установленного поряд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изменений антимонопольного законодательства и подготовка предложений о необходимости внесения изменений в муниципальные правовые акты в случае выявления коллизий в действующем антимонопольном законодательств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 за надлежащим соблюдением сотрудниками Администрации сельского поселения Эштебенькино должностных обязанностей, требований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сотрудниками Администрации сельского поселения </w:t>
            </w:r>
            <w:r>
              <w:rPr/>
              <w:t xml:space="preserve">Эштебенькино </w:t>
            </w:r>
            <w:r>
              <w:rPr>
                <w:sz w:val="22"/>
                <w:szCs w:val="22"/>
              </w:rPr>
              <w:t>проверки соответствия требованиям антимонопольного законодательства положений проектов муниципальных правовых актов, а также действующих муниципальных правовых актов, и подготовка предложений о необходимости внесения изменений в муниципальные правовые ак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 сельского поселения Эштебенькино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конкурсной и аукционной документации на всех стадиях согласования внутри Администрации сельского поселения Эштебеньк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нарушений со стороны Администрации сельского поселения Эштебенькино в ходе реализации муниципального имуще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рушение порядка предоставления муниципальных услуг: отказ в предоставлении муниципальной услуги по основаниям, не предусмотренным законодательством; нарушение сроков предоставления муниципальных услуг, установленных административными регламент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уществление текущего контроля предоставления муниципальных услуг; мониторинг актуальности административных регла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блюдением требований законодательства в сфере предоставления муниципальных услуг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ониторинга на предмет соответствия административных регламентов действующему законодатель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; сотрудники Администрации сельского поселения Эштебенькино, ответственные за предоставление данн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дготовка ответов на обращения физических и юридических лиц в приоритетном порядк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муниципального района Челно-Вершинский Самарской области положений Федерального закона от 26.07.2006 № 135-ФЗ «О защите конкуренции» и федерального закона от 02.05.2006 №59-ФЗ «О порядке рассмотрения обращений граждан Российской Федерации»; осуществление проверки соответствия требованиям антимонопольного законодательства подготовленных ответов на обращения физических и юридических л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 ответственные за подготовку ответов на обращения физических и юридических лиц, 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основанных преимуществ при разработке механизмов поддержки субъектов инвестиционной и предпринимательской деятельности, не соответствующих нормам антимонопольного законодатель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валификации сотрудник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ектов правовых актов на наличие рисков нарушения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муниципального района Челно-Вершинск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 участвующие в разработке муниципальных правовых актов; 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ого контрол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сельского поселения Эштебеньки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 135-ФЗ «О защите конкуренции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курсной документации с нарушением действующего законодатель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практики нарушений антимонопо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сотрудников в данной сфе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сотрудниками Администрации сельского поселения Эштебенькино муниципального района Челно-Вершинский Самарской области мониторинга и анализа практики нарушений антимонопольного законодательства при составлении конкурсной документации; самостоятельное изучение сотрудниками отдела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конкурсной документации на всех стадиях ее составления и соглас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изводственных программ и тарифов ресурсоснабжающих организаци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документации на соответствие антимонопольному законодательству при согласовании производственных программ и тариф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роверки документации на соответствие антимонопольному законодательству при согласовании производственных программ и тарифов; самостоятельное изучение сотрудниками отдела положений Федерального закона от 26.07.2006 № 135-ФЗ «О защите конкуренции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 не потребуется дополнительных трудовых и финансовых 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Эштебенькино, специалисты Администрации сельского поселения Эштебенькино, участвующие Эштебенькино в процессе согласования производственных программ и тарифов ресурсоснабжающи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ероятности наступления комплаенс-риска, недопущение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в порядках предоставления субсиди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ев отбор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 получателей, которые могут привести к ограничению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устранению конкуре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Более детальное изучение сотрудниками Администрации сельского поселения Эштебенькино положений антимонопо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квалификации у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 за проведением разработчиками проектов муниципальных правовых актов оценки соответствия их положений требованиям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сельского поселения Эштебеньк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отрудники Администрации сельского поселения Эштебенькино, участвующие в процессе разработки и согласования проектов муниципальных правовых актов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в том числе путём реоргаизации, унитарных предприятий и осуществление их деятельности на конкурентных рынка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надлежности хозяйствующего субьекта к субьектам естественных монополий посредством двух критерие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наличия у унитарного предприятия во владении, на праве собственности или ином законном основании имущества, используемого для осуществления деятельности в сфере естественных монопол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факта осуществления деятельности в сферах естественных монопол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ение доли выручки унитарного предприятия, осуществляющего деятельность в сферах естественных монополий, за последний календарный год на товарных рынках Российской Федерации, находящихся в состоянии конкуренции ( не должна превышать 10%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исполнением требований законода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отрудники Администрации сельского поселения Эштебенькино, участвующие в процессе разработки и согласования проектов муниципальных правовых актов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(постоянно по мере необходимост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органе местного самоуправления случаев неисполнения предупреждения антимонопольного орга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</w:tbl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ключевых показателей эффективности функционирования в администрации сельского поселения Эштебенькино муниципального района Челно-Вершинский Самарской области на 2026</w:t>
      </w:r>
      <w:r>
        <w:rPr/>
        <w:t xml:space="preserve"> год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495"/>
        <w:gridCol w:w="9016"/>
      </w:tblGrid>
      <w:tr>
        <w:trPr>
          <w:tblHeader w:val="true"/>
          <w:trHeight w:val="717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на 2026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расчета</w:t>
            </w:r>
          </w:p>
        </w:tc>
      </w:tr>
      <w:tr>
        <w:trPr>
          <w:trHeight w:val="756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администрации сельского поселения Эштебенькин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-Вершинский Самарской области </w:t>
            </w:r>
          </w:p>
        </w:tc>
      </w:tr>
      <w:tr>
        <w:trPr>
          <w:trHeight w:val="84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нижения количества нарушений антимонопольного законодательства со стороны администрации сельского поселения Эштебенькино муниципального района Челно-Вершинский Самарской области (далее– Администрация), едини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СН =КН2023/КН оп; где: 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Н – коэффициент снижения количества нарушений антимонопольного законодательства со стороны Администрации по сравнению с 2025 годом;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20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количество нарушений антимонопольного законодательства со стороны Администрации в 2025 году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оп – количество нарушений антимонопольного законодательства со стороны Администрации в отчетном периоде</w:t>
            </w:r>
          </w:p>
        </w:tc>
      </w:tr>
      <w:tr>
        <w:trPr>
          <w:trHeight w:val="309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ормативных правовых актов Администрации, в которых антимонопольным органом выявлены риски нарушения антимонопольного законодательства, процен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нпа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4765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6" t="-126" r="-1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па – доля нормативных правовых актов Администрации, в которых антимонопольным органом выявлены риски нарушения антимонопольного законодательства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па – количество нормативных правовых актов Администрации, в которых антимонопольным органом выявлены риски нарушения антимонопольного законодательства (в отчетном периоде)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оп – количество нормативных правовых актов Администрации, в которых антимонопольным органом выявлены нарушения антимонопольного законодательства (в отчетном периоде)</w:t>
            </w:r>
          </w:p>
        </w:tc>
      </w:tr>
      <w:tr>
        <w:trPr>
          <w:trHeight w:val="112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трудников Администрации, с которыми были проведены обучающие мероприятия по антимонопольному законодательству и антимонопольному комплаенсу,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Со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0480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где: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Со – доля сотрудников Администрации, с которыми были проведены обучающие мероприятия по антимонопольному законодательству и антимонопольному комплаенсу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о – количество сотрудников Администрации, с которыми были проведены обучающие мероприятия по антимонопольному законодательству и антимонопольному комплаенсу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общ – общее количество сотрудников Администрации, чьи должностные обязанности предусматривают выполнение функций, связанных с рисками нарушения антимонопольного законодательства.</w:t>
            </w:r>
          </w:p>
        </w:tc>
      </w:tr>
    </w:tbl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76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  <w:jc w:val="left"/>
      <w:textAlignment w:val="baseline"/>
    </w:pPr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27:00Z</dcterms:created>
  <dc:creator>4101330019_17</dc:creator>
  <dc:description/>
  <cp:keywords/>
  <dc:language>en-US</dc:language>
  <cp:lastModifiedBy>ESH</cp:lastModifiedBy>
  <cp:lastPrinted>2026-01-30T14:18:00Z</cp:lastPrinted>
  <dcterms:modified xsi:type="dcterms:W3CDTF">2026-01-30T10:19:00Z</dcterms:modified>
  <cp:revision>8</cp:revision>
  <dc:subject/>
  <dc:title/>
</cp:coreProperties>
</file>